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38798510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02737929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58660512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8778791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9291419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5085992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0217314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7664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37510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